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08" w:type="dxa"/>
        <w:tblLayout w:type="fixed"/>
        <w:tblCellMar>
          <w:top w:w="0" w:type="dxa"/>
          <w:left w:w="108" w:type="dxa"/>
          <w:bottom w:w="0" w:type="dxa"/>
          <w:right w:w="108" w:type="dxa"/>
        </w:tblCellMar>
      </w:tblPr>
      <w:tblGrid>
        <w:gridCol w:w="1098"/>
        <w:gridCol w:w="13230"/>
      </w:tblGrid>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1.1</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1.2</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determine, through investigation with and without the use of technology, that a quadratic relation of the form y = ax</w:t>
            </w:r>
            <w:r>
              <w:rPr>
                <w:rFonts w:eastAsia="Times New Roman" w:cs="Times New Roman" w:ascii="Times New Roman" w:hAnsi="Times New Roman"/>
                <w:b/>
                <w:sz w:val="24"/>
                <w:szCs w:val="24"/>
                <w:vertAlign w:val="superscript"/>
                <w:lang w:eastAsia="en-CA"/>
              </w:rPr>
              <w:t xml:space="preserve">2 </w:t>
            </w:r>
            <w:r>
              <w:rPr>
                <w:rFonts w:eastAsia="Times New Roman" w:cs="Times New Roman" w:ascii="Times New Roman" w:hAnsi="Times New Roman"/>
                <w:b/>
                <w:sz w:val="24"/>
                <w:szCs w:val="24"/>
                <w:lang w:eastAsia="en-CA"/>
              </w:rPr>
              <w:t>+ bx + c (a ≠ 0) can be graphically represented as a parabola, and that the table of values yields a constant second difference quadratic relations. Describe your observations and make conclusions, using the appropriate terminology.);</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1.3</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identify the key features of a graph of a parabola (i.e., the equation of the axis of symmetry, the coordinates of the vertex, the y-intercept, the zeros, and the maximum or minimum value), and use the appropriate terminology to describe them;</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1.4</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compare, through investigation using technology, the features of the graph of y = x</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and the graph of y = 2x, and determine the meaning of a negative exponent and of zero as an exponent (e.g., by examining patterns in a table of values for y = 2x; by applying the exponent rules for multiplication and division).</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2.1</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identify, through investigation using technology, the effect on the graph of y = x</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of transformations (i.e., translations, reflections in the x-axis, vertical stretches or compressions) by considering separately each parameter a, h, and k [i.e., investigate the effect on the graph of y = x</w:t>
            </w:r>
            <w:r>
              <w:rPr>
                <w:rFonts w:eastAsia="Times New Roman" w:cs="Times New Roman" w:ascii="Times New Roman" w:hAnsi="Times New Roman"/>
                <w:b/>
                <w:sz w:val="24"/>
                <w:szCs w:val="24"/>
                <w:vertAlign w:val="superscript"/>
                <w:lang w:eastAsia="en-CA"/>
              </w:rPr>
              <w:t xml:space="preserve">2 </w:t>
            </w:r>
            <w:r>
              <w:rPr>
                <w:rFonts w:eastAsia="Times New Roman" w:cs="Times New Roman" w:ascii="Times New Roman" w:hAnsi="Times New Roman"/>
                <w:b/>
                <w:sz w:val="24"/>
                <w:szCs w:val="24"/>
                <w:lang w:eastAsia="en-CA"/>
              </w:rPr>
              <w:t>of a, h, and k in y = x</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k, y = (x – h)</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and y = ax</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2.2</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explain the roles of a, h, and k in y = a(x – h )</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k, using the appropriate terminology to describe the transformations, and identify the vertex and the equation of the axis of symmetry;</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2.3</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sketch, by hand, the graph of y = a(x – h )</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k by applying transformations to the graph of y = x</w:t>
            </w:r>
            <w:r>
              <w:rPr>
                <w:rFonts w:eastAsia="Times New Roman" w:cs="Times New Roman" w:ascii="Times New Roman" w:hAnsi="Times New Roman"/>
                <w:b/>
                <w:sz w:val="24"/>
                <w:szCs w:val="24"/>
                <w:vertAlign w:val="superscript"/>
                <w:lang w:eastAsia="en-CA"/>
              </w:rPr>
              <w:t>2</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2.4</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determine the equation, in the form y = a(x – h)</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k, of a given graph of a parabola.</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1</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expand and simplify second-degree polynomial expressions [e.g., (2x + 5)</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2x – y)(x + 3y)], using a variety of tools (e.g., algebra tiles, diagrams, computer algebra systems, paper and pencil) and strategies (e.g., patterning);</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2</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factor polynomial expressions involving common factors, trinomials, and differences of squares [e.g., 2x</w:t>
            </w:r>
            <w:r>
              <w:rPr>
                <w:rFonts w:eastAsia="Times New Roman" w:cs="Times New Roman" w:ascii="Times New Roman" w:hAnsi="Times New Roman"/>
                <w:b/>
                <w:sz w:val="24"/>
                <w:szCs w:val="24"/>
                <w:vertAlign w:val="superscript"/>
                <w:lang w:eastAsia="en-CA"/>
              </w:rPr>
              <w:t xml:space="preserve">2 </w:t>
            </w:r>
            <w:r>
              <w:rPr>
                <w:rFonts w:eastAsia="Times New Roman" w:cs="Times New Roman" w:ascii="Times New Roman" w:hAnsi="Times New Roman"/>
                <w:b/>
                <w:sz w:val="24"/>
                <w:szCs w:val="24"/>
                <w:lang w:eastAsia="en-CA"/>
              </w:rPr>
              <w:t>+ 4x, 2x – 2y + ax – ay, x</w:t>
            </w:r>
            <w:r>
              <w:rPr>
                <w:rFonts w:eastAsia="Times New Roman" w:cs="Times New Roman" w:ascii="Times New Roman" w:hAnsi="Times New Roman"/>
                <w:b/>
                <w:sz w:val="24"/>
                <w:szCs w:val="24"/>
                <w:vertAlign w:val="superscript"/>
                <w:lang w:eastAsia="en-CA"/>
              </w:rPr>
              <w:t xml:space="preserve">2 </w:t>
            </w:r>
            <w:r>
              <w:rPr>
                <w:rFonts w:eastAsia="Times New Roman" w:cs="Times New Roman" w:ascii="Times New Roman" w:hAnsi="Times New Roman"/>
                <w:b/>
                <w:sz w:val="24"/>
                <w:szCs w:val="24"/>
                <w:lang w:eastAsia="en-CA"/>
              </w:rPr>
              <w:t>– x – 6, 2a</w:t>
            </w:r>
            <w:r>
              <w:rPr>
                <w:rFonts w:eastAsia="Times New Roman" w:cs="Times New Roman" w:ascii="Times New Roman" w:hAnsi="Times New Roman"/>
                <w:b/>
                <w:sz w:val="24"/>
                <w:szCs w:val="24"/>
                <w:vertAlign w:val="superscript"/>
                <w:lang w:eastAsia="en-CA"/>
              </w:rPr>
              <w:t xml:space="preserve">2 </w:t>
            </w:r>
            <w:r>
              <w:rPr>
                <w:rFonts w:eastAsia="Times New Roman" w:cs="Times New Roman" w:ascii="Times New Roman" w:hAnsi="Times New Roman"/>
                <w:b/>
                <w:sz w:val="24"/>
                <w:szCs w:val="24"/>
                <w:lang w:eastAsia="en-CA"/>
              </w:rPr>
              <w:t>+ 11a + 5, 4x</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25], using a variety of tools (e.g., concrete materials, computer algebra systems, paper and pencil) and strategies (e.g., patterning);</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3</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determine, through investigation, and describe the connection between the factors of a quadratic expression and the x-intercepts (i.e., the zeros) of the graph of the corresponding quadratic relation, expressed in the form y = a(x – r)(x – s);</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4</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interpret real and non-real roots of quadratic equations, through investigation using graphing technology, and relate the roots to the x-intercepts of the corresponding relations;</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5</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express y = ax</w:t>
            </w:r>
            <w:r>
              <w:rPr>
                <w:rFonts w:eastAsia="Times New Roman" w:cs="Times New Roman" w:ascii="Times New Roman" w:hAnsi="Times New Roman"/>
                <w:b/>
                <w:sz w:val="24"/>
                <w:szCs w:val="24"/>
                <w:vertAlign w:val="superscript"/>
                <w:lang w:eastAsia="en-CA"/>
              </w:rPr>
              <w:t xml:space="preserve">2 </w:t>
            </w:r>
            <w:r>
              <w:rPr>
                <w:rFonts w:eastAsia="Times New Roman" w:cs="Times New Roman" w:ascii="Times New Roman" w:hAnsi="Times New Roman"/>
                <w:b/>
                <w:sz w:val="24"/>
                <w:szCs w:val="24"/>
                <w:lang w:eastAsia="en-CA"/>
              </w:rPr>
              <w:t>+ bx + c in the form y = a(x – h)</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k by completing the square in situations involving no fractions, using a variety of tools (e.g. concrete materials, diagrams, paper and pencil);</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6</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Times New Roman" w:ascii="Times New Roman" w:hAnsi="Times New Roman"/>
                <w:b/>
                <w:sz w:val="24"/>
                <w:szCs w:val="24"/>
                <w:lang w:eastAsia="en-CA"/>
              </w:rPr>
              <w:t>sketch or graph a quadratic relation whose equation is given in the form y = ax</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bx + c, using a variety of methods (e.g., sketching y = x</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2x – 8 using intercepts and symmetry; sketching y = 3x</w:t>
            </w:r>
            <w:r>
              <w:rPr>
                <w:rFonts w:eastAsia="Times New Roman" w:cs="Times New Roman" w:ascii="Times New Roman" w:hAnsi="Times New Roman"/>
                <w:b/>
                <w:sz w:val="24"/>
                <w:szCs w:val="24"/>
                <w:vertAlign w:val="superscript"/>
                <w:lang w:eastAsia="en-CA"/>
              </w:rPr>
              <w:t xml:space="preserve">2 </w:t>
            </w:r>
            <w:r>
              <w:rPr>
                <w:rFonts w:eastAsia="Times New Roman" w:cs="Times New Roman" w:ascii="Times New Roman" w:hAnsi="Times New Roman"/>
                <w:b/>
                <w:sz w:val="24"/>
                <w:szCs w:val="24"/>
                <w:lang w:eastAsia="en-CA"/>
              </w:rPr>
              <w:t>– 12x + 1 by completing the square and applying transformations; graphing h = –4.9t</w:t>
            </w:r>
            <w:r>
              <w:rPr>
                <w:rFonts w:eastAsia="Times New Roman" w:cs="Times New Roman" w:ascii="Times New Roman" w:hAnsi="Times New Roman"/>
                <w:b/>
                <w:sz w:val="24"/>
                <w:szCs w:val="24"/>
                <w:vertAlign w:val="superscript"/>
                <w:lang w:eastAsia="en-CA"/>
              </w:rPr>
              <w:t>2</w:t>
            </w:r>
            <w:r>
              <w:rPr>
                <w:rFonts w:eastAsia="Times New Roman" w:cs="Times New Roman" w:ascii="Times New Roman" w:hAnsi="Times New Roman"/>
                <w:b/>
                <w:sz w:val="24"/>
                <w:szCs w:val="24"/>
                <w:lang w:eastAsia="en-CA"/>
              </w:rPr>
              <w:t xml:space="preserve"> + 50t + 1.5 using technology);</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7</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explore the algebraic development of the quadratic formula (e.g., given the algebraic development, connect the steps to a numerical example; follow a demonstration of the algebraic development [student reproduction of the development of the general case is not required]);</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3.8</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 xml:space="preserve">solve quadratic equations that have real roots, using a variety of methods (i.e., factoring, using the quadratic formula, graphing) </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4.1</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determine the zeros and the maximum or minimum value of a quadratic relation from its graph (i.e., using graphing calculators or graphing software) or from its defining equation (i.e., by applying algebraic techniques);</w:t>
            </w:r>
          </w:p>
        </w:tc>
      </w:tr>
      <w:tr>
        <w:trPr>
          <w:cantSplit w:val="true"/>
        </w:trPr>
        <w:tc>
          <w:tcPr>
            <w:tcW w:w="1098"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2D-4.2</w:t>
            </w:r>
          </w:p>
        </w:tc>
        <w:tc>
          <w:tcPr>
            <w:tcW w:w="13230" w:type="dxa"/>
            <w:tcBorders>
              <w:top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 xml:space="preserve">solve problems arising from a realistic situation represented by a graph or an equation of a quadratic relation, with and without the use of technology </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1.1</w:t>
            </w:r>
          </w:p>
        </w:tc>
        <w:tc>
          <w:tcPr>
            <w:tcW w:w="13230" w:type="dxa"/>
            <w:tcBorders>
              <w:top w:val="single" w:sz="4" w:space="0" w:color="000000"/>
              <w:bottom w:val="single" w:sz="4" w:space="0" w:color="000000"/>
            </w:tcBorders>
          </w:tcPr>
          <w:p>
            <w:pPr>
              <w:pStyle w:val="HTMLPreformatted"/>
              <w:spacing w:before="96" w:after="96"/>
              <w:rPr/>
            </w:pPr>
            <w:r>
              <w:rPr>
                <w:rFonts w:cs="Times New Roman" w:ascii="Times New Roman" w:hAnsi="Times New Roman"/>
                <w:b/>
                <w:sz w:val="24"/>
                <w:szCs w:val="24"/>
              </w:rPr>
              <w:t>expand and simplify second-degree polynomial expressions involving one variable that consist of the product of two binomials [e.g., (2x + 3)(x + 4)] or the square of a binomial [e.g., (x + 3)</w:t>
            </w:r>
            <w:r>
              <w:rPr>
                <w:rFonts w:cs="Times New Roman" w:ascii="Times New Roman" w:hAnsi="Times New Roman"/>
                <w:b/>
                <w:sz w:val="24"/>
                <w:szCs w:val="24"/>
                <w:vertAlign w:val="superscript"/>
              </w:rPr>
              <w:t>2</w:t>
            </w:r>
            <w:r>
              <w:rPr>
                <w:rFonts w:cs="Times New Roman" w:ascii="Times New Roman" w:hAnsi="Times New Roman"/>
                <w:b/>
                <w:sz w:val="24"/>
                <w:szCs w:val="24"/>
              </w:rPr>
              <w:t>], using a variety of tools (e.g., algebra tiles, diagrams, computer algebra systems, paper and pencil) and strategies (e.g. patterning);</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1.2</w:t>
            </w:r>
          </w:p>
        </w:tc>
        <w:tc>
          <w:tcPr>
            <w:tcW w:w="13230" w:type="dxa"/>
            <w:tcBorders>
              <w:top w:val="single" w:sz="4" w:space="0" w:color="000000"/>
              <w:bottom w:val="single" w:sz="4" w:space="0" w:color="000000"/>
            </w:tcBorders>
          </w:tcPr>
          <w:p>
            <w:pPr>
              <w:pStyle w:val="HTMLPreformatted"/>
              <w:spacing w:before="96" w:after="96"/>
              <w:rPr/>
            </w:pPr>
            <w:r>
              <w:rPr>
                <w:rFonts w:cs="Times New Roman" w:ascii="Times New Roman" w:hAnsi="Times New Roman"/>
                <w:b/>
                <w:sz w:val="24"/>
                <w:szCs w:val="24"/>
              </w:rPr>
              <w:t>factor binomials (e.g., 4x</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 8x) and trinomials (e.g., 3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9x – 15) involving one variable up to degree two, by determining a common factor using a variety of tools (e.g., algebra tiles, computer algebra systems, paper and pencil) and strategies (e.g., patterning);</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1.3</w:t>
            </w:r>
          </w:p>
        </w:tc>
        <w:tc>
          <w:tcPr>
            <w:tcW w:w="13230" w:type="dxa"/>
            <w:tcBorders>
              <w:top w:val="single" w:sz="4" w:space="0" w:color="000000"/>
              <w:bottom w:val="single" w:sz="4" w:space="0" w:color="000000"/>
            </w:tcBorders>
          </w:tcPr>
          <w:p>
            <w:pPr>
              <w:pStyle w:val="HTMLPreformatted"/>
              <w:spacing w:before="96" w:after="96"/>
              <w:rPr/>
            </w:pPr>
            <w:r>
              <w:rPr>
                <w:rFonts w:cs="Times New Roman" w:ascii="Times New Roman" w:hAnsi="Times New Roman"/>
                <w:b/>
                <w:sz w:val="24"/>
                <w:szCs w:val="24"/>
              </w:rPr>
              <w:t>factor simple trinomials of the form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e.g.,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7x + 10,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2x – 8), using a variety of tools (e.g., algebra tiles, computer algebra systems, paper and pencil) and strategies (e.g., patterning);</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1.4</w:t>
            </w:r>
          </w:p>
        </w:tc>
        <w:tc>
          <w:tcPr>
            <w:tcW w:w="13230" w:type="dxa"/>
            <w:tcBorders>
              <w:top w:val="single" w:sz="4" w:space="0" w:color="000000"/>
              <w:bottom w:val="single" w:sz="4" w:space="0" w:color="000000"/>
            </w:tcBorders>
          </w:tcPr>
          <w:p>
            <w:pPr>
              <w:pStyle w:val="HTMLPreformatted"/>
              <w:spacing w:before="96" w:after="96"/>
              <w:rPr/>
            </w:pPr>
            <w:r>
              <w:rPr>
                <w:rFonts w:cs="Times New Roman" w:ascii="Times New Roman" w:hAnsi="Times New Roman"/>
                <w:b/>
                <w:sz w:val="24"/>
                <w:szCs w:val="24"/>
              </w:rPr>
              <w:t>factor the difference of squares of the form x</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 a</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e.g.,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16).</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2.1</w:t>
            </w:r>
          </w:p>
        </w:tc>
        <w:tc>
          <w:tcPr>
            <w:tcW w:w="13230"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2.2</w:t>
            </w:r>
          </w:p>
        </w:tc>
        <w:tc>
          <w:tcPr>
            <w:tcW w:w="13230" w:type="dxa"/>
            <w:tcBorders>
              <w:top w:val="single" w:sz="4" w:space="0" w:color="000000"/>
              <w:bottom w:val="single" w:sz="4" w:space="0" w:color="000000"/>
            </w:tcBorders>
          </w:tcPr>
          <w:p>
            <w:pPr>
              <w:pStyle w:val="HTMLPreformatted"/>
              <w:spacing w:before="96" w:after="96"/>
              <w:rPr/>
            </w:pPr>
            <w:r>
              <w:rPr>
                <w:rFonts w:cs="Times New Roman" w:ascii="Times New Roman" w:hAnsi="Times New Roman"/>
                <w:b/>
                <w:sz w:val="24"/>
                <w:szCs w:val="24"/>
              </w:rPr>
              <w:t>determine, through investigation using technology, that a quadratic relation of the form y = a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a ≠ 0) can be graphically represented as a parabola, and determine that the table of values yields a constant second difference </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2.3</w:t>
            </w:r>
          </w:p>
        </w:tc>
        <w:tc>
          <w:tcPr>
            <w:tcW w:w="13230" w:type="dxa"/>
            <w:tcBorders>
              <w:top w:val="single" w:sz="4" w:space="0" w:color="000000"/>
              <w:bottom w:val="single" w:sz="4" w:space="0" w:color="000000"/>
            </w:tcBorders>
          </w:tcPr>
          <w:p>
            <w:pPr>
              <w:pStyle w:val="HTMLPreformatted"/>
              <w:spacing w:before="96" w:after="96"/>
              <w:rPr/>
            </w:pPr>
            <w:r>
              <w:rPr>
                <w:rFonts w:cs="Times New Roman" w:ascii="Times New Roman" w:hAnsi="Times New Roman"/>
                <w:b/>
                <w:sz w:val="24"/>
                <w:szCs w:val="24"/>
              </w:rPr>
              <w:t>identify the key features of a graph of a parabola (i.e., the equation of the axis of symmetry, the coordinates of the vertex, the y-intercept, the zeros, and the maximum or minimum value), using a given graph or a graph generated with technology from its equation, and use the appropriate terminology to describe the features;</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2.4</w:t>
            </w:r>
          </w:p>
        </w:tc>
        <w:tc>
          <w:tcPr>
            <w:tcW w:w="13230" w:type="dxa"/>
            <w:tcBorders>
              <w:top w:val="single" w:sz="4" w:space="0" w:color="000000"/>
              <w:bottom w:val="single" w:sz="4" w:space="0" w:color="000000"/>
            </w:tcBorders>
          </w:tcPr>
          <w:p>
            <w:pPr>
              <w:pStyle w:val="HTMLPreformatted"/>
              <w:spacing w:before="96" w:after="96"/>
              <w:rPr/>
            </w:pPr>
            <w:r>
              <w:rPr>
                <w:rFonts w:cs="Times New Roman" w:ascii="Times New Roman" w:hAnsi="Times New Roman"/>
                <w:b/>
                <w:sz w:val="24"/>
                <w:szCs w:val="24"/>
              </w:rPr>
              <w:t>compare, through investigation using technology, the graphical representations of a quadratic relation in the form y =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and the same relation in the factored form y = (x – r)(x – s) (i.e., the graphs are the same), and describe the connections between each algebraic representation and the graph [e.g., the y-intercept is c in the form y =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the x-intercepts are r and s in the form y = (x – r)(x – s)] </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3.1</w:t>
            </w:r>
          </w:p>
        </w:tc>
        <w:tc>
          <w:tcPr>
            <w:tcW w:w="13230"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solve problems involving a quadratic relation by interpreting a given graph or a graph generated with technology from its equation;</w:t>
            </w:r>
          </w:p>
        </w:tc>
      </w:tr>
      <w:tr>
        <w:trPr>
          <w:cantSplit w:val="true"/>
        </w:trPr>
        <w:tc>
          <w:tcPr>
            <w:tcW w:w="1098"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2P-3.2</w:t>
            </w:r>
          </w:p>
        </w:tc>
        <w:tc>
          <w:tcPr>
            <w:tcW w:w="13230" w:type="dxa"/>
            <w:tcBorders>
              <w:top w:val="single" w:sz="4" w:space="0" w:color="000000"/>
              <w:bottom w:val="single" w:sz="4" w:space="0" w:color="000000"/>
            </w:tcBorders>
          </w:tcPr>
          <w:p>
            <w:pPr>
              <w:pStyle w:val="HTMLPreformatted"/>
              <w:spacing w:before="96" w:after="96"/>
              <w:rPr>
                <w:rFonts w:ascii="Times New Roman" w:hAnsi="Times New Roman" w:cs="Times New Roman"/>
                <w:b/>
                <w:b/>
                <w:sz w:val="24"/>
                <w:szCs w:val="24"/>
              </w:rPr>
            </w:pPr>
            <w:r>
              <w:rPr>
                <w:rFonts w:cs="Times New Roman" w:ascii="Times New Roman" w:hAnsi="Times New Roman"/>
                <w:b/>
                <w:sz w:val="24"/>
                <w:szCs w:val="24"/>
              </w:rPr>
              <w:t xml:space="preserve">solve problems by interpreting the significance of the key features of graphs obtained by collecting experimental data involving quadratic relation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 xml:space="preserve">3U-2.2  </w:t>
              <w:tab/>
              <w:t>determine the maximum or minimum value of a quadratic function whose equation is given in the form f(x) = a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using an algebraic method (e.g., completing the square; factoring to determine the zeros and averaging the zero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2.3  </w:t>
              <w:tab/>
              <w:t xml:space="preserve">solve problems involving quadratic functions arising from real-world applications and represented using function notation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2.4  </w:t>
              <w:tab/>
              <w:t xml:space="preserve">determine, through investigation, the transformational relationship among the family of quadratic functions that have the same zeros, and determine the algebraic representation of a quadratic function, given the real roots of the corresponding quadratic equation and a point on the function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U-1.1</w:t>
              <w:tab/>
              <w:t xml:space="preserve">explain the meaning of the term function, and distinguish a function from a relation that is not a function, through investigation of linear and quadratic relations using a variety of representations (i.e., tables of values, mapping diagrams, graphs, function machines, equations) and strategies (e.g., identifying a one-to-one or many-to-one mapping; using the vertical-line test)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2 </w:t>
              <w:tab/>
              <w:t xml:space="preserve">represent linear and quadratic functions using function notation, given their equations, tables of values, or graphs, and substitute into and evaluate functions [e.g., evaluate f (1/2), given f(x) = 2x2 + 3x – 1]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3 </w:t>
              <w:tab/>
              <w:t xml:space="preserve">explain the meanings of the terms domain and range, through investigation using numeric, graphical, and algebraic representations of the functions f(x) = x, f(x) = x2, f(x) = [square root symbol]x, and f(x) = 1/x; describe the domain and range of a function appropriately (e.g., for y = x2 + 1, the domain is the set of real numbers, and the range is y = 1); and explain any restrictions on the domain and range in contexts arising from real-world application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4 </w:t>
              <w:tab/>
              <w:t xml:space="preserve">relate the process of determining the inverse of a function to their understanding of reverse processes (e.g., applying inverse operation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5 </w:t>
              <w:tab/>
              <w:t xml:space="preserve">determine the numeric or graphical representation of the inverse of a linear or quadratic function, given the numeric, graphical, or algebraic representation of the function, and make connections, through investigation using a variety of tools (e.g., graphing technology, Mira, tracing paper), between the graph of a function and the graph of its inverse (e.g., the graph of the inverse is the reflection of the graph of the function in the line y = x)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6 </w:t>
              <w:tab/>
              <w:t xml:space="preserve">determine, through investigation, the relationship between the domain and range of a function and the domain and range of the inverse relation, and determine whether or not the inverse relation is a function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7 </w:t>
              <w:tab/>
              <w:t xml:space="preserve">determine, using function notation when appropriate, the algebraic representation of the inverse of a linear or quadratic function, given the algebraic representation of the function [e.g., f(x) = (x – 2)2 – 5], and make connections, through investigation using a variety of tools (e.g., graphing technology, Mira, tracing paper), between the algebraic representations of a function and its inverse (e.g., the inverse of a linear function involves applying the inverse operations in the reverse order)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8 </w:t>
              <w:tab/>
              <w:t xml:space="preserve">determine, through investigation using technology, the roles of the parameters a, k, d, and c in functions of the form y = af (k(x – d)) + c, and describe these roles in terms of transformations on the graphs of f(x) = x, f(x) = x(2), f(x) = [square root symbol]x, and f(x) = 1/x (i.e., translations; reflections in the axes; vertical and horizontal stretches and compressions to and from the x- and y-axe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1.9 </w:t>
              <w:tab/>
              <w:t xml:space="preserve">sketch graphs of y = af (k(x – d)) + c by applying one or more transformations to the graphs of f(x) = x, f(x) = x(2), f(x) = [square root symbol]x, and f(x) = 1/x, and state the domain and range of the transformed function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U-2.5  </w:t>
              <w:tab/>
              <w:t xml:space="preserve">solve problems involving the intersection of a linear function and a quadratic function graphically and algebraically (e.g., determine the time when two identical cylindrical water tanks contain equal volumes of water, if one tank is being filled at a constant rate and the other is being emptied through a hole in the bottom)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1.1</w:t>
              <w:tab/>
              <w:t xml:space="preserve">pose problems involving quadratic relations arising from real-world applications and represented by tables of values and graphs, and solve these and other such problems (e.g., "From the graph of the height of a ball versus time, can you tell me how high the ball was thrown and the time when it hit the ground?")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1.2</w:t>
              <w:tab/>
              <w:t>represent situations (e.g., the area of a picture frame of variable width) using quadratic expressions in one variable, and expand and simplify quadratic expressions in one  variable [e.g., 2x(x + 4) – (x + 3)</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1.3</w:t>
              <w:tab/>
              <w:t>factor quadratic expressions in one variable, including those for which a [not equal to symbol] 1 (e.g., 3x(2) + 13x – 10), differences of squares (e.g., 4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25), and perfect square trinomials (e.g., 9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24x + 16), by selecting and applying an appropriate strategy *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1.4</w:t>
              <w:tab/>
              <w:t xml:space="preserve">solve quadratic equations by selecting and applying a factoring strategy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1.5</w:t>
              <w:tab/>
              <w:t xml:space="preserve">determine, through investigation, and describe the connection between the factors used in solving a quadratic equation and the x-intercepts of the graph of the corresponding quadratic relation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1.6</w:t>
              <w:tab/>
              <w:t xml:space="preserve">explore the algebraic development of the quadratic formula (e.g., given the algebraic development, connect the steps to a numeric example; follow a demonstration of the algebraic development, with technology, such as computer algebra systems, or without technology [student reproduction of the development of the general case is not required]), and apply the formula to solve quadratic equations, using technology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1.7</w:t>
              <w:tab/>
              <w:t>relate the real roots of a quadratic equation to the x-intercepts of the corresponding graph, and connect the number of real roots to the value of the discriminant (e.g., there are no real roots and no x-intercepts if b</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4ac [less-than sign] 0)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1.8</w:t>
              <w:tab/>
              <w:t>determine the real roots of a variety of quadratic equations (e.g., 100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115x + 35), and describe the advantages and disadvantages of each strategy (i.e., graphing; factoring; using the quadratic formula)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2.4</w:t>
              <w:tab/>
              <w:t>explain any restrictions on the domain and the range of a quadratic function in contexts arising from real-world applications</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2.5</w:t>
              <w:tab/>
              <w:t>determine, through investigation using technology, the roles of a, h, and k in quadratic functions of the form f(x) = a(x – h)</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 k, and describe these roles in terms of transformations on the graph of f(x)=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i.e., translations; reflections in the x-axis; vertical stretches and compressions to and from the x-axis)</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2.6</w:t>
              <w:tab/>
              <w:t>sketch graphs of g(x) = a(x – h)</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k by applying one or more transformations to the graph of f(x) = x</w:t>
            </w:r>
            <w:r>
              <w:rPr>
                <w:rFonts w:cs="Times New Roman" w:ascii="Times New Roman" w:hAnsi="Times New Roman"/>
                <w:b/>
                <w:sz w:val="24"/>
                <w:szCs w:val="24"/>
                <w:vertAlign w:val="superscript"/>
              </w:rPr>
              <w:t>2</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 xml:space="preserve">3M – 2.7 </w:t>
              <w:tab/>
              <w:t>express the equation of a quadratic function in the standard form f(x) = a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given the vertex form f(x) = a(x – h)</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k, and verify, using graphing technology, that these forms are equivalent representations</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2.8</w:t>
              <w:tab/>
              <w:t>express the equation of a quadratic function in the vertex form f(x) =a(x – h)</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k, given the standard form f(x) = a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by completing the square (e.g., using algebra tiles or diagrams; algebraically), including cases where b/a is a simple rational number (e.g., 1/2, 0.75), and verify, using graphing technology, that these forms are equivalent representations</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2.9</w:t>
              <w:tab/>
              <w:t>sketch graphs of quadratic functions in the factored form f(x) = a(x – r)(x – s)by using the x-intercepts to determine the vertex</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2.10</w:t>
              <w:tab/>
              <w:t>describe the information (e.g., maximum, intercepts) that can be obtained by inspecting the standard form f(x) = a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the vertex form f(x) = a(x – h)2 + k, and the factored form f(x) = a(x – r)(x – s) of a quadratic function</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3M – 2.11</w:t>
              <w:tab/>
              <w:t>sketch the graph of a quadratic function whose equation is given in the standard form f(x) = ax</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 bx + c by using a suitable strategy (e.g., completing the square and finding the vertex; factoring, if possible, to locate the x-intercepts), and identify the key features of the graph (e.g., the vertex, the x-and y-intercepts, the equation of the axis of symmetry, the intervals where the function is positive or negative, the intervals where the function is increasing or decreasing)</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3.1</w:t>
              <w:tab/>
              <w:t xml:space="preserve">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3.2</w:t>
              <w:tab/>
              <w:t xml:space="preserve">determine, through investigation using a variety of strategies (e.g., applying properties of quadratic functions such as the x-intercepts and the vertex; using transformations), the equation of the quadratic function that best models a suitable data set graphed on a scatter plot, and compare this equation to the equation of a curve of best fit generated with technology (e.g., graphing software, graphing calculator)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3.3</w:t>
              <w:tab/>
              <w:t>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2.1</w:t>
              <w:tab/>
              <w:t>explain the meaning of the term function, and distinguish a function from a relation that is not a function, through investigation of linear and quadratic relations using a variety of representations (i.e., tables of values, mapping diagrams, graphs, function machines, equations) and strategies (e.g., using the vertical-line test)</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2.2</w:t>
              <w:tab/>
              <w:t>substitute into and evaluate linear and quadratic functions represented using function notation [e.g., evaluate f(1/2), given f(x) = 2x2 + 3x – 1], including functions arising from real-world applications</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M – 2.3</w:t>
              <w:tab/>
              <w:t>explain the meanings of the terms domain and range, through investigation using numeric, graphical, and algebraic representations of linear and quadratic functions, and describe the domain and range of a function appropriately (e.g., for y = x2 + 1, the domain is the set of real numbers, and the range is y [greater-than or equal to sign] 1)</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1.1 </w:t>
              <w:tab/>
              <w:t xml:space="preserve">construct tables of values and graph quadratic relations arising from real-world applications (e.g., dropping a ball from a given height; varying the edge length of a cube and observing the effect on the surface area of the cube)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3C-1.2</w:t>
              <w:tab/>
              <w:t xml:space="preserve">determine and interpret meaningful values of the variables, given a graph of a quadratic relation arising from a real-world application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 xml:space="preserve">3C-1.3 </w:t>
              <w:tab/>
              <w:t>determine, through investigation using technology, the roles of a, h, and k in quadratic relations of the form y = a(x – h)</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 k, and describe these roles in terms of transformations on the graph of y =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i.e., translations; reflections in the x-axis; vertical stretches and compressions to and from the x-axi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 xml:space="preserve">3C-1.4 </w:t>
              <w:tab/>
              <w:t>sketch graphs of quadratic relations represented by the equation y = a(x – h)</w:t>
            </w:r>
            <w:r>
              <w:rPr>
                <w:rFonts w:cs="Times New Roman" w:ascii="Times New Roman" w:hAnsi="Times New Roman"/>
                <w:b/>
                <w:sz w:val="24"/>
                <w:szCs w:val="24"/>
                <w:vertAlign w:val="superscript"/>
              </w:rPr>
              <w:t xml:space="preserve">2 </w:t>
            </w:r>
            <w:r>
              <w:rPr>
                <w:rFonts w:cs="Times New Roman" w:ascii="Times New Roman" w:hAnsi="Times New Roman"/>
                <w:b/>
                <w:sz w:val="24"/>
                <w:szCs w:val="24"/>
              </w:rPr>
              <w:t>+ k (e.g., using the vertex and at least one point on each side of the vertex; applying one or more transformations to the graph of y = 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 xml:space="preserve">3C-1.5 </w:t>
              <w:tab/>
              <w:t>expand and simplify quadratic expressions in one variable involving multiplying binomials [e.g., (1/2x + 1)(3x – 2)] or squaring a binomial [e.g., 5(3x – 1)</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using a variety of tools (e.g., paper and pencil, algebra tiles, computer algebra system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 xml:space="preserve">3C-1.6 </w:t>
              <w:tab/>
              <w:t>express the equation of a quadratic relation in the standard form y = a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given the vertex form y = a(x – h)</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k, and verify, using graphing technology, that these forms are equivalent representation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pPr>
            <w:r>
              <w:rPr>
                <w:rFonts w:cs="Times New Roman" w:ascii="Times New Roman" w:hAnsi="Times New Roman"/>
                <w:b/>
                <w:sz w:val="24"/>
                <w:szCs w:val="24"/>
              </w:rPr>
              <w:t xml:space="preserve">3C-1.7 </w:t>
              <w:tab/>
              <w:t>factor trinomials of the form ax</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bx + c, where a = 1 or where a is the common factor, by various method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1.8 </w:t>
              <w:tab/>
              <w:t xml:space="preserve">determine, through investigation, and describe the connection between the factors of a quadratic expression and the x-intercepts of the graph of the corresponding quadratic relation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1.9 </w:t>
              <w:tab/>
              <w:t xml:space="preserve">solve problems, using an appropriate strategy (i.e., factoring, graphing), given equations of quadratic relations, including those that arise from real-world applications (e.g., break-even point)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2.1 </w:t>
              <w:tab/>
              <w:t xml:space="preserve">determine, through investigation using a variety of tools and strategies (e.g., graphing with technology; looking for patterns in tables of values), and describe the meaning of negative exponents and of zero as an exponent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2.2 </w:t>
              <w:tab/>
              <w:t xml:space="preserve">evaluate, with and without technology, numeric expressions containing integer exponents and rational bases (e.g., 2(–3), 6(3), 3456(0), 1.03(10))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2.3 </w:t>
              <w:tab/>
              <w:t xml:space="preserve">determine, through investigation (e.g., by patterning with and without a calculator), the exponent rules for multiplying and dividing numerical expressions involving exponents [e.g., (1/2)3 x (1/2)2], and the exponent rule for simplifying numerical expressions involving a power of a power [e.g., (5(3))2]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2.4 </w:t>
              <w:tab/>
              <w:t xml:space="preserve">graph simple exponential relations, using paper and pencil, given their equations [e.g., y = 2(x), y = 10(x), y = (1/2)x]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2.5 </w:t>
              <w:tab/>
              <w:t xml:space="preserve">make and describe connections between representations of an exponential relation (i.e., numeric in a table of values; graphical; algebraic)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2.6 </w:t>
              <w:tab/>
              <w:t xml:space="preserve">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3.1 </w:t>
              <w:tab/>
              <w:t xml:space="preserve">collect data that can be modelled as an exponential relation, through investigation with and without technology, from primary sources, using a variety of tools (e.g., concrete materials such as number cubes, coins; measurement tools such as electronic probes), or from secondary sources (e.g., websites such as Statistics Canada, E-STAT), and graph the data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3.2 </w:t>
              <w:tab/>
              <w:t xml:space="preserve">describe some characteristics of exponential relations arising from real-world applications (e.g., bacterial growth, drug absorption) by using tables of values (e.g., to show a constant ratio, or multiplicative growth or decay) and graphs (e.g., to show, with technology, that there is no maximum or minimum value)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3.3 </w:t>
              <w:tab/>
              <w:t xml:space="preserve">pose problems involving exponential relations arising from a variety of real-world applications (e.g., population growth, radioactive decay, compound interest), and solve these and other such problems by using a given graph or a graph generated with technology from a given table of values or a given equation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170" w:hanging="1170"/>
              <w:rPr>
                <w:rFonts w:ascii="Times New Roman" w:hAnsi="Times New Roman" w:cs="Times New Roman"/>
                <w:b/>
                <w:b/>
                <w:sz w:val="24"/>
                <w:szCs w:val="24"/>
              </w:rPr>
            </w:pPr>
            <w:r>
              <w:rPr>
                <w:rFonts w:cs="Times New Roman" w:ascii="Times New Roman" w:hAnsi="Times New Roman"/>
                <w:b/>
                <w:sz w:val="24"/>
                <w:szCs w:val="24"/>
              </w:rPr>
              <w:t xml:space="preserve">3C-3.4 </w:t>
              <w:tab/>
              <w:t xml:space="preserve">solve problems using given equations of exponential relations arising from a variety of real-world applications (e.g., radioactive decay, population growth, height of a bouncing ball, compound interest) by substituting values for the exponent into the equations </w:t>
            </w:r>
          </w:p>
        </w:tc>
      </w:tr>
      <w:tr>
        <w:trPr>
          <w:cantSplit w:val="true"/>
        </w:trPr>
        <w:tc>
          <w:tcPr>
            <w:tcW w:w="14328" w:type="dxa"/>
            <w:gridSpan w:val="2"/>
            <w:tcBorders>
              <w:top w:val="single" w:sz="4" w:space="0" w:color="000000"/>
              <w:bottom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96" w:after="96"/>
              <w:ind w:left="1170" w:hanging="117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p>
      <w:pPr>
        <w:pStyle w:val="Normal"/>
        <w:spacing w:before="96" w:after="96"/>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orient="landscape" w:w="15840" w:h="12240"/>
      <w:pgMar w:left="851" w:right="81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t>SPECIFIC EXPECT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en-CA"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52:00Z</dcterms:created>
  <dc:creator>C Chilvers</dc:creator>
  <dc:description/>
  <cp:keywords/>
  <dc:language>en-US</dc:language>
  <cp:lastModifiedBy>s.yearley</cp:lastModifiedBy>
  <dcterms:modified xsi:type="dcterms:W3CDTF">2009-08-13T17:22:00Z</dcterms:modified>
  <cp:revision>3</cp:revision>
  <dc:subject/>
  <dc:title/>
</cp:coreProperties>
</file>